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</w:t>
      </w:r>
      <w:r>
        <w:rPr>
          <w:rFonts w:ascii="仿宋_GB2312" w:hAnsi="仿宋_GB2312" w:cs="宋体" w:eastAsia="仿宋_GB2312"/>
          <w:b/>
          <w:bCs/>
          <w:sz w:val="36"/>
          <w:szCs w:val="36"/>
          <w:lang w:val="en-US" w:eastAsia="zh-CN"/>
        </w:rPr>
        <w:t>控制价编制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说明</w:t>
      </w:r>
    </w:p>
    <w:p>
      <w:pPr>
        <w:pStyle w:val="Normal"/>
        <w:snapToGrid w:val="false"/>
        <w:jc w:val="both"/>
        <w:rPr>
          <w:rFonts w:ascii="仿宋_GB2312" w:hAnsi="仿宋_GB2312" w:eastAsia="仿宋_GB2312" w:cs="宋体"/>
          <w:b/>
          <w:b/>
          <w:sz w:val="28"/>
          <w:szCs w:val="28"/>
          <w:u w:val="single"/>
          <w:lang w:eastAsia="zh-CN"/>
        </w:rPr>
      </w:pPr>
      <w:r>
        <w:rPr>
          <w:rFonts w:ascii="仿宋_GB2312" w:hAnsi="仿宋_GB2312" w:cs="宋体" w:eastAsia="仿宋_GB2312"/>
          <w:b/>
          <w:sz w:val="28"/>
          <w:szCs w:val="28"/>
          <w:u w:val="single"/>
          <w:lang w:eastAsia="zh-CN"/>
        </w:rPr>
        <w:t>工程名称（全称）：福建武夷山武鑫工贸有限公司厂区管理用房修缮改造项目</w:t>
      </w:r>
    </w:p>
    <w:tbl>
      <w:tblPr>
        <w:tblW w:w="186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  <w:gridCol w:w="9313"/>
      </w:tblGrid>
      <w:tr>
        <w:trPr>
          <w:trHeight w:val="316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3"/>
                <w:numId w:val="8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武夷山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市东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 xml:space="preserve">山埔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8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装饰工程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的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8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天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工程质量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级：合格。</w:t>
            </w:r>
          </w:p>
          <w:p>
            <w:pPr>
              <w:pStyle w:val="Normal"/>
              <w:numPr>
                <w:ilvl w:val="3"/>
                <w:numId w:val="8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范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武夷山武鑫工贸有限公司厂区管理用房修缮改造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的单独装饰及水电安装工程等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专业工程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8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总修缮建筑面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600.61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 xml:space="preserve">㎡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（共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个分厂）地下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层，地上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层，建筑高度约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14.2m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，一层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三层层高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3.5m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，四层层高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3.3m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uto" w:line="360"/>
              <w:ind w:left="8" w:firstLine="54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新砌墙体、内墙面竹木纤维饰面板、水泥漆及瓷砖墙面；天棚面水泥漆及铝方板、条形强化复合地板及防滑砖地面；门、窗更换，卫生间全装修、水电改造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现场搅拌混凝土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华地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施工图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武夷山武鑫工贸有限公司厂区管理用房修缮改造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单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单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工程中的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具体如下：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三通一平；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室外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管网工程；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电梯工程。</w:t>
            </w:r>
          </w:p>
          <w:p>
            <w:pPr>
              <w:pStyle w:val="Normal"/>
              <w:widowControl/>
              <w:numPr>
                <w:ilvl w:val="3"/>
                <w:numId w:val="7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消防工程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3"/>
                <w:numId w:val="9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华地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</w:rPr>
              <w:t>设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武夷山武鑫工贸有限公司厂区管理用房修缮改造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图纸及有关设计文件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的招标文件及其工程量清单编制的招标文件，其中存在与现行计价规定不一致的内容：无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招标人拟定的计价规则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~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《福建省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《福建省园林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调整文件（截止时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；其中，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人材机价格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人工费指数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人工费调整系数按省建设行政主管部门发布或其规定执行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color w:val="000000"/>
                <w:sz w:val="28"/>
                <w:szCs w:val="24"/>
                <w:u w:val="single"/>
              </w:rPr>
              <w:t>南建筑</w:t>
            </w:r>
            <w:r>
              <w:rPr>
                <w:rFonts w:eastAsia="仿宋" w:cs="仿宋" w:ascii="仿宋" w:hAnsi="仿宋"/>
                <w:color w:val="000000"/>
                <w:sz w:val="28"/>
                <w:szCs w:val="24"/>
                <w:u w:val="single"/>
              </w:rPr>
              <w:t>[2021]13</w:t>
            </w:r>
            <w:r>
              <w:rPr>
                <w:rFonts w:ascii="宋体" w:hAnsi="宋体" w:cs="宋体" w:eastAsia="宋体"/>
                <w:color w:val="000000"/>
                <w:sz w:val="28"/>
                <w:szCs w:val="24"/>
                <w:u w:val="single"/>
              </w:rPr>
              <w:t>号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施工机械台班单价：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按照闽建筑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[2022]1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号及《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1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第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季度机械台班单价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参考《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武夷山市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份材料价格》、《南平工程造价信息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单月刊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期）、定额基期价格、市场询价（详见询价记录）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</w:tabs>
              <w:spacing w:lineRule="exact" w:line="440"/>
              <w:ind w:left="7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装饰工程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装饰工程中的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</w:tabs>
              <w:spacing w:lineRule="exact" w:line="440"/>
              <w:ind w:left="7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总承包服务费费率：不计。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</w:tabs>
              <w:spacing w:lineRule="exact" w:line="440"/>
              <w:ind w:left="7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税率： 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%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，按闽建筑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>[2019]11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号文执行。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</w:tabs>
              <w:spacing w:lineRule="exact" w:line="440"/>
              <w:ind w:left="70" w:firstLine="5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</w:rPr>
              <w:t>人工调整系数：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/>
              </w:rPr>
              <w:t>南建筑</w:t>
            </w: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/>
              </w:rPr>
              <w:t>[2021]13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/>
              </w:rPr>
              <w:t>号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02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 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扣件式胶合板模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砌筑脚手架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里脚手架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垂直运输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</w:rPr>
              <w:t>: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；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大型机械设备基础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未考虑  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。</w:t>
            </w:r>
          </w:p>
          <w:p>
            <w:pPr>
              <w:pStyle w:val="Normal"/>
              <w:numPr>
                <w:ilvl w:val="3"/>
                <w:numId w:val="3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其他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本控制价取定的材料设备品牌</w:t>
            </w:r>
          </w:p>
          <w:tbl>
            <w:tblPr>
              <w:tblW w:w="853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2070"/>
              <w:gridCol w:w="2431"/>
              <w:gridCol w:w="1525"/>
              <w:gridCol w:w="956"/>
            </w:tblGrid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参考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>大水泥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>万年青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 xml:space="preserve"> 炼石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海螺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海螺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eastAsia="zh-CN"/>
                    </w:rPr>
                    <w:t>钢筋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eastAsia="zh-CN"/>
                    </w:rPr>
                    <w:t>三钢、闽光、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val="en-US" w:eastAsia="zh-CN"/>
                    </w:rPr>
                    <w:t>双友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eastAsia="zh-CN"/>
                    </w:rPr>
                    <w:t>三钢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电线电缆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三红、太阳、南线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三红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竹木纤维饰面板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莫干山、大王椰、兔宝宝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莫干山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市场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生态板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千年舟、大王椰、兔宝宝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兔宝宝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市场价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瓷质面砖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喜力瓷砖、顾加陶瓷、</w:t>
                  </w:r>
                  <w:bookmarkStart w:id="0" w:name="OLE_LINK2"/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汇亚瓷砖</w:t>
                  </w:r>
                  <w:bookmarkEnd w:id="0"/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喜力瓷砖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市场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智能门锁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莹石、德施曼、小米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德施曼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市场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灯具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  <w:t>雷士照明、三雄极光、欧普照明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  <w:t>三雄极光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市场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花洒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  <w:t>安华、东鹏、九牧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  <w:t>东鹏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市场价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甲供材料一览表</w:t>
            </w:r>
          </w:p>
          <w:tbl>
            <w:tblPr>
              <w:tblW w:w="8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6"/>
              <w:gridCol w:w="1800"/>
              <w:gridCol w:w="1263"/>
              <w:gridCol w:w="1721"/>
              <w:gridCol w:w="997"/>
            </w:tblGrid>
            <w:tr>
              <w:trPr>
                <w:trHeight w:val="815" w:hRule="atLeast"/>
              </w:trPr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single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left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single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single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single"/>
                    </w:rPr>
                    <w:t>含税单价（元）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u w:val="single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经市场询价的材料设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详主材询价表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079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1550"/>
              <w:gridCol w:w="1497"/>
              <w:gridCol w:w="1404"/>
              <w:gridCol w:w="1386"/>
              <w:gridCol w:w="1284"/>
            </w:tblGrid>
            <w:tr>
              <w:trPr>
                <w:trHeight w:val="598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28"/>
                      <w:szCs w:val="28"/>
                      <w:u w:val="single"/>
                    </w:rPr>
                    <w:t>项目编码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28"/>
                      <w:szCs w:val="28"/>
                      <w:u w:val="single"/>
                    </w:rPr>
                    <w:t>项目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28"/>
                      <w:szCs w:val="28"/>
                      <w:u w:val="single"/>
                    </w:rPr>
                    <w:t>项目特征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28"/>
                      <w:szCs w:val="28"/>
                      <w:u w:val="single"/>
                    </w:rPr>
                    <w:t>计量单位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28"/>
                      <w:szCs w:val="28"/>
                      <w:u w:val="single"/>
                    </w:rPr>
                    <w:t>工程量计算规则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28"/>
                      <w:szCs w:val="28"/>
                      <w:u w:val="single"/>
                    </w:rPr>
                    <w:t>工程内容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u w:val="single"/>
                      <w:lang w:val="en-US" w:eastAsia="zh-CN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u w:val="single"/>
                      <w:lang w:val="en-US" w:eastAsia="zh-CN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u w:val="single"/>
                      <w:lang w:val="en-US" w:eastAsia="zh-CN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u w:val="single"/>
                      <w:lang w:val="en-US" w:eastAsia="zh-CN"/>
                    </w:rPr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u w:val="single"/>
                      <w:lang w:val="en-US" w:eastAsia="zh-CN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 w:cs="Times New Roman"/>
                      <w:bCs/>
                      <w:sz w:val="28"/>
                      <w:szCs w:val="28"/>
                      <w:u w:val="single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28"/>
                      <w:szCs w:val="28"/>
                      <w:u w:val="singl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八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u w:val="none"/>
              </w:rPr>
              <w:t>、招标控制价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u w:val="none"/>
                <w:lang w:val="en-US" w:eastAsia="zh-CN"/>
              </w:rPr>
              <w:t>编制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土建部分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" w:hAnsi="仿宋_GB2312" w:eastAsia="仿宋_GB2312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余方弃置按自卸汽车运土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载重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0t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以内 运距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3km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以内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三四分厂、铝合金窗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GC242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仅三分厂一层为铝合金断桥中空窗，其他为铝合金钢化玻璃窗预算编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 xml:space="preserve">、天棚吊顶龙骨规格按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600mm×600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编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卫生间新建墙体防水梁按圈梁调整，宽同墙厚，圈梁高度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50c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内墙面饰面板只考虑面层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9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厚竹纤维饰面板，龙骨及其他做法未考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楼地面、天棚吊顶、踢脚线等工程量按施工图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其他未尽事宜详预算清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Times New Roman"/>
                <w:b/>
                <w:b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安装部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、线路、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管材单价按信息价中单价计算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排水立管按原有立管位置布置计算，不另外计算楼板取洞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弱电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布置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及公共区域线路整理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因设计图不详，暂按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元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/m2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计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851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8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JH</cp:lastModifiedBy>
  <cp:lastPrinted>2017-08-07T16:06:00Z</cp:lastPrinted>
  <dcterms:modified xsi:type="dcterms:W3CDTF">2025-09-28T01:31:21Z</dcterms:modified>
  <cp:revision>9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17C271184CEA8EDF053FB5C8FBF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RmNTQ3NjMxNmYwNTMyOTQxYzg3M2ZjYmU5NTI5M2YifQ==</vt:lpwstr>
  </property>
  <property fmtid="{D5CDD505-2E9C-101B-9397-08002B2CF9AE}" pid="5" name="commondata">
    <vt:lpwstr>commondata</vt:lpwstr>
  </property>
</Properties>
</file>