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（全称）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福建武夷山武鑫工贸有限公司厂区管理用房修缮改造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武夷山市东山埔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装饰工程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装饰工程中的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15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个日历天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武夷山武鑫工贸有限公司厂区管理用房修缮改造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的单独装饰及水电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总修缮建筑面积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600.61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 xml:space="preserve">㎡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（共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个分厂）地下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层，地上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层，建筑高度约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14.2m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，一层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~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三层层高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3.5m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，四层层高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3.3m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8" w:firstLine="54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新砌墙体、内墙面竹木纤维饰面板、水泥漆及瓷砖墙面；天棚面水泥漆及铝方板、条形强化复合地板及防滑砖地面；门、窗更换，卫生间全装修、水电改造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现场搅拌混凝土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华地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施工图（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武夷山武鑫工贸有限公司厂区管理用房修缮改造项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，专业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单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、单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发包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工程中的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具体如下：</w:t>
            </w:r>
          </w:p>
          <w:p>
            <w:pPr>
              <w:pStyle w:val="Normal"/>
              <w:widowControl/>
              <w:numPr>
                <w:ilvl w:val="3"/>
                <w:numId w:val="5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三通一平；</w:t>
            </w:r>
          </w:p>
          <w:p>
            <w:pPr>
              <w:pStyle w:val="Normal"/>
              <w:widowControl/>
              <w:numPr>
                <w:ilvl w:val="3"/>
                <w:numId w:val="5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室外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管网工程；</w:t>
            </w:r>
          </w:p>
          <w:p>
            <w:pPr>
              <w:pStyle w:val="Normal"/>
              <w:widowControl/>
              <w:numPr>
                <w:ilvl w:val="3"/>
                <w:numId w:val="5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电梯工程。</w:t>
            </w:r>
          </w:p>
          <w:p>
            <w:pPr>
              <w:pStyle w:val="Normal"/>
              <w:widowControl/>
              <w:numPr>
                <w:ilvl w:val="3"/>
                <w:numId w:val="5"/>
              </w:numPr>
              <w:spacing w:lineRule="exact" w:line="440"/>
              <w:ind w:left="0" w:firstLine="560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>不含消防工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3"/>
                <w:numId w:val="6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华地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none"/>
              </w:rPr>
              <w:t>设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福建武夷山武鑫工贸有限公司厂区管理用房修缮改造项目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</w:rPr>
              <w:t>图纸及有关设计文件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的招标文件及其工程量清单编制的招标文件，其中存在与现行计价规定不一致的内容：无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exact" w:line="44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招标人拟定的计价规则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~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《福建省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《福建省园林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算定额：《福建省房屋建筑与装饰工程预算定额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>202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日以前） 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调整文件（截止时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698"/>
              <w:gridCol w:w="2352"/>
              <w:gridCol w:w="1595"/>
              <w:gridCol w:w="922"/>
            </w:tblGrid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val="en-US" w:eastAsia="zh-CN"/>
                    </w:rPr>
                    <w:t>参考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>大水泥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>万年青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 xml:space="preserve"> 炼石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海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eastAsia="zh-CN"/>
                    </w:rPr>
                    <w:t>钢筋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eastAsia="zh-CN"/>
                    </w:rPr>
                    <w:t>三钢、闽光、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28"/>
                      <w:szCs w:val="28"/>
                      <w:u w:val="none"/>
                      <w:lang w:val="en-US" w:eastAsia="zh-CN"/>
                    </w:rPr>
                    <w:t>双友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电线电缆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三红、太阳、南线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竹木纤维饰面板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莫干山、大王椰、兔宝宝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生态板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千年舟、大王椰、兔宝宝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瓷质面砖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喜力瓷砖、顾加陶瓷、汇亚瓷砖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智能门锁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莹石、德施曼、小米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灯具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  <w:t>雷士照明、三雄极光、欧普照明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花洒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  <w:t>详招标清单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  <w:t>安华、东鹏、九牧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jc w:val="center"/>
                    <w:textAlignment w:val="auto"/>
                    <w:rPr>
                      <w:rFonts w:ascii="仿宋_GB2312" w:hAnsi="仿宋_GB2312" w:eastAsia="仿宋_GB2312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highlight w:val="none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采用扣件式钢管支撑胶合板模板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砌筑脚手架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里脚手架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人工搬运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人工搬运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、本项目补充的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工程量清单编制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土建部分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" w:hAnsi="仿宋_GB2312" w:eastAsia="仿宋_GB2312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余方弃置按自卸汽车运土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载重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0t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以内 运距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3km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以内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三四分厂、铝合金窗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GC242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仅三分厂一层为铝合金断桥中空窗，其他为铝合金钢化玻璃窗预算编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 xml:space="preserve">、天棚吊顶龙骨规格按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600mm×600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编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卫生间新建墙体防水梁按圈梁调整，宽同墙厚，圈梁高度按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50c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内墙面饰面板只考虑面层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9mm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厚竹纤维饰面板，龙骨及其他做法未考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楼地面、天棚吊顶、踢脚线等工程量按施工图计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其他未尽事宜详预算清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Times New Roman"/>
                <w:b/>
                <w:b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安装部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、线路、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管材单价按信息价中单价计算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排水立管按原有立管位置布置计算，不另外计算楼板取洞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弱电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布置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及公共区域线路整理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因设计图不详，暂按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元</w:t>
            </w:r>
            <w:r>
              <w:rPr>
                <w:rFonts w:eastAsia="仿宋_GB2312" w:cs="Times New Roman" w:ascii="仿宋_GB2312" w:hAnsi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/m2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  <w:t>计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JH</cp:lastModifiedBy>
  <cp:lastPrinted>2017-07-27T09:47:00Z</cp:lastPrinted>
  <dcterms:modified xsi:type="dcterms:W3CDTF">2025-09-28T01:32:14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F57C28F204A83A7B397A394C6454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RmNTQ3NjMxNmYwNTMyOTQxYzg3M2ZjYmU5NTI5M2YifQ==</vt:lpwstr>
  </property>
  <property fmtid="{D5CDD505-2E9C-101B-9397-08002B2CF9AE}" pid="5" name="commondata">
    <vt:lpwstr>commondata</vt:lpwstr>
  </property>
</Properties>
</file>