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工程量清单编制说明</w:t>
      </w:r>
    </w:p>
    <w:p>
      <w:pPr>
        <w:pStyle w:val="Normal"/>
        <w:keepNext w:val="true"/>
        <w:keepLines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</w:rPr>
        <w:t>工程名称（全称）：福建省女子监狱监舍给水管改造项目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福州市闽侯县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单独发包的安装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合格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卫生间给水系统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框架结构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翰林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勘察设计有限公司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女监给水管网改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安装工程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翰林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勘察设计有限公司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女监给水管网改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"/>
                <w:kern w:val="2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宋体" w:ascii="仿宋_GB2312;仿宋" w:hAnsi="仿宋_GB2312;仿宋"/>
                <w:kern w:val="2"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"/>
                <w:kern w:val="2"/>
                <w:sz w:val="28"/>
                <w:szCs w:val="28"/>
                <w:u w:val="single"/>
              </w:rPr>
              <w:t>）及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各专业工程工程量计算规范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GB50854~50862-201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福建省实施细则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房屋建</w:t>
            </w:r>
            <w:r>
              <w:rPr>
                <w:rFonts w:ascii="仿宋_GB2312;仿宋" w:hAnsi="仿宋_GB2312;仿宋" w:cs="宋体" w:eastAsia="仿宋"/>
                <w:kern w:val="2"/>
                <w:sz w:val="28"/>
                <w:szCs w:val="28"/>
                <w:u w:val="single"/>
              </w:rPr>
              <w:t>筑与装饰工程预算定额》（</w:t>
            </w:r>
            <w:r>
              <w:rPr>
                <w:rFonts w:eastAsia="仿宋" w:cs="宋体" w:ascii="仿宋_GB2312;仿宋" w:hAnsi="仿宋_GB2312;仿宋"/>
                <w:kern w:val="2"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"/>
                <w:kern w:val="2"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" w:cs="宋体" w:ascii="仿宋_GB2312;仿宋" w:hAnsi="仿宋_GB2312;仿宋"/>
                <w:kern w:val="2"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cs="宋体" w:eastAsia="仿宋"/>
                <w:kern w:val="2"/>
                <w:sz w:val="28"/>
                <w:szCs w:val="28"/>
                <w:u w:val="single"/>
              </w:rPr>
              <w:t>～</w:t>
            </w:r>
            <w:r>
              <w:rPr>
                <w:rFonts w:eastAsia="仿宋" w:cs="宋体" w:ascii="仿宋_GB2312;仿宋" w:hAnsi="仿宋_GB2312;仿宋"/>
                <w:kern w:val="2"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cs="宋体" w:eastAsia="仿宋"/>
                <w:kern w:val="2"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日）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日）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招标人要求的材料设备品牌</w:t>
            </w:r>
          </w:p>
          <w:tbl>
            <w:tblPr>
              <w:tblW w:w="7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1947"/>
              <w:gridCol w:w="2728"/>
              <w:gridCol w:w="1502"/>
            </w:tblGrid>
            <w:tr>
              <w:trPr>
                <w:trHeight w:val="651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1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1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垃圾外运按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5km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计取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砌筑脚手架、装饰脚手架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安装脚手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无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无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人工搬运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无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六、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七、其他需要的说明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给水管径按系统图计取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卫生洁具不在本次预算范围内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本次计算管道计算到阀门为止，含阀门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本次预算包括拆除部分，拆除工程量同新建工程量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拆除的墙体材质根据设计回复按空心砖计入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拆除的吊顶材质根据设计回复按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PVC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板加轻钢龙骨吊顶计入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拆除垃圾外运距离按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5km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入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新建管道墙体根据设计回复按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0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厚承重空心砖，强度等级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Mu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石灰混合砂浆砌筑强度等级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M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砌筑高度同层高计入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新建管道井内壁装饰根据设计回复按随砌随抹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: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水泥砂浆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>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入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新建管道井外壁装饰根据设计回复为乳胶漆内墙面饰，做法详国标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05J90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N01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页，内墙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7A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入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>、构造柱混凝土强度根据设计回复按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C2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>计入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>、管道井墙拆除及新建按两面计入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>、临时封堵门尺寸根据设计回复按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1000*2100mm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>计入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spacing w:lineRule="auto" w:line="360"/>
              <w:ind w:left="596" w:hanging="1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Cinzia</cp:lastModifiedBy>
  <cp:lastPrinted>2024-04-17T11:46:00Z</cp:lastPrinted>
  <dcterms:modified xsi:type="dcterms:W3CDTF">2025-03-18T03:06:13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A292F5E6944992BE60FE17F6DE6F3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E0NjNhYTQzNjRlN2VhODQxYjEwMjcxYmEwMjkzZjYiLCJ1c2VySWQiOiI0MzYyMDAxMjAifQ==</vt:lpwstr>
  </property>
  <property fmtid="{D5CDD505-2E9C-101B-9397-08002B2CF9AE}" pid="5" name="commondata">
    <vt:lpwstr>commondata</vt:lpwstr>
  </property>
</Properties>
</file>